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которые сведения о структуре аппаратов представительных органов местного самоуправления городских округов и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ов Ханты-Мансийского автономного округа – Югры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867"/>
        <w:gridCol w:w="2004"/>
        <w:gridCol w:w="2004"/>
        <w:gridCol w:w="1321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руктур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ие ок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галы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ангепа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Управление организационно-правового обеспечения деятельности депутатов Думы города Лангепаса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егио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юридический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ефтеюганс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 обеспечению деятельности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учета и  отчетност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о работе с населением и обращения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равовой и кадровой работ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информ. - аналитический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сс-секретарь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омощни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Нижневартовс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ганизацио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экспертно-прав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 кадрам и наград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нформацио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лужба по учету и отчетност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советник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мощни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консультан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яга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по организации деятельности Думы город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ганизац.- аналитичес.;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юридическ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ка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омощник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ыть-Я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организационно-правовой;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информационно-аналитическ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Радуж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ганизацио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юридический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пресс-секретарь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Сургу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регистрации и учета обращений граждан, организаций  и делопроизводств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онного и документационного обеспечения деятельности Думы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по сопровождению  деятельности постоянных комитетов;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юридический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 информационной политике и протокол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б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инансово-аналитическая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ресс-секретарь 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мощ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консультант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Ура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юридиче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формационно-аналитический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вет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ресс-секретарь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Ханты-Мансий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изационное управлени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дел обращени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дел организационного обеспечения и протокол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дровой работы и муниципальной служб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дел наград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дел кадров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Юридическое управлени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еспечения деятельност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бухгалтерского уч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Югорс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организационного обеспечения и дело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 по бухгалтерскому учету и отчетности</w:t>
            </w:r>
            <w:r>
              <w:rPr>
                <w:i/>
                <w:sz w:val="16"/>
                <w:szCs w:val="16"/>
              </w:rPr>
              <w:t xml:space="preserve">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район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Березовский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рганизационный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мощник председ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кретарь руководите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Белояр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Кондинский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- юридическо-правовой  </w:t>
            </w:r>
            <w:r>
              <w:rPr>
                <w:i/>
                <w:sz w:val="16"/>
                <w:szCs w:val="16"/>
              </w:rPr>
              <w:t xml:space="preserve">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Нефтеюганский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Нижневартов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Октябр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аппарата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- организации деятельности депутатов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Совет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юридиче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 организационным и кадровым во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 по организации и планированию деятельности председателя представительного орга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Сургут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 Дум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рганизационный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юридичес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град и протоколь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служба бухгалтерского уч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омощ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Ханты-Мансийский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умы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экспертно-правово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 взаимодействию с орган мсу и депутатами Думы район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кадровой работы и документооборот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мощ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9</w:t>
            </w:r>
          </w:p>
        </w:tc>
      </w:tr>
    </w:tbl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40:00Z</dcterms:created>
  <dc:creator>SkornyakovaEA</dc:creator>
  <dc:description/>
  <dc:language>en-US</dc:language>
  <cp:lastModifiedBy>SkornyakovaEA</cp:lastModifiedBy>
  <cp:lastPrinted>2017-05-29T17:42:00Z</cp:lastPrinted>
  <dcterms:modified xsi:type="dcterms:W3CDTF">2017-05-30T06:40:00Z</dcterms:modified>
  <cp:revision>2</cp:revision>
  <dc:subject/>
  <dc:title/>
</cp:coreProperties>
</file>